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bookmarkStart w:id="0" w:name="_Hlk200008827"/>
      <w:r>
        <w:rPr>
          <w:rFonts w:cs="Arial" w:ascii="Arial" w:hAnsi="Arial"/>
          <w:b/>
          <w:sz w:val="24"/>
          <w:szCs w:val="24"/>
        </w:rPr>
        <w:t xml:space="preserve">2025. november 4-i </w:t>
      </w:r>
      <w:bookmarkEnd w:id="0"/>
      <w:r>
        <w:rPr>
          <w:rFonts w:cs="Arial" w:ascii="Arial" w:hAnsi="Arial"/>
          <w:b/>
          <w:sz w:val="24"/>
          <w:szCs w:val="24"/>
        </w:rPr>
        <w:t>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Egyedi kérelem benyújtása a Magyar Falu Program tartaléklistára helyezett pályázatához kapcsolódóan – Hévízi Konyha épületgépészeti korszerűsí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Naszádos Péter</w:t>
      </w:r>
    </w:p>
    <w:p>
      <w:pPr>
        <w:pStyle w:val="Normal"/>
        <w:tabs>
          <w:tab w:val="clear" w:pos="708"/>
          <w:tab w:val="left" w:pos="1560" w:leader="none"/>
          <w:tab w:val="left" w:pos="5954" w:leader="none"/>
          <w:tab w:val="center" w:pos="7088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Hévíz Város 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Hévíz Város Önkormányzata 2025. augusztus 1-jén pályázatot nyújtott be a Magyar Falu Program Önkormányzati tulajdonú ingatlanok fejlesztése, önkormányzati feladatellátáshoz kapcsolódó beszerzések – 2025 (MFP-ÖTIFB/2025) című felhívásra. A Miniszterelnökség Modern Települések Fejlesztéséért Felelős Kormánybiztosa 2025. október 9-én kelt értesítése alapján a pályázat tartaléklistára került, mivel a rendelkezésre álló forrás kimer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projekt célja volt a GAMESZ Konyha teljes épületgépészeti korszerűsítése, amely magában foglalja a fűtési rendszer és megújuló energiahasznosítók telepítését, a szellőzés, vízellátás és gázellátás szerelését is. A fejlesztés teljes költsége bruttó 82 031 003 Ft, amelynek része a fűtés korszerűsítése (bruttó 32 664 725 Ft) és a szellőzés szerelése (bruttó 23 871 909 Ft)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a pályázat tartalmilag megfelelő, és a projekt térségi jelentőséggel bír, indokolt, hogy Hévíz Város Önkormányzata a fűtés és a szellőzés szerelését érintő fejlesztési elemekre külön egyedi kérelmet nyújtson be Gyopáros Alpár, modern települések fejlesztéséért felelős kormánybiztos úrhoz, a pályázat támogatási döntésének pozitív irányú felülvizsgálata és a forrás biztosítása érdekében.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két fejlesztési elem megvalósítása kiemelt fontosságú, mivel a konyha épületének jelenlegi fűtési rendszere elavult, energiahatékonysága alacsony, üzemeltetése költséges, és a megfelelő hőkomfort biztosítása nehezen megoldható.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llőzési rendszer hiányosságai miatt pedig a konyhai munkakörnyezetben a levegőminőség nem megfelelő, ami hosszú távon a dolgozók egészségét és a közétkeztetés higiénés feltételeit is hátrányosan befolyásolja.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űtés és a szellőzés korszerűsítése ezért nemcsak energetikai és fenntarthatósági szempontból elengedhetetlen, hanem az intézmény folyamatos és biztonságos működésének alapfeltétele is.</w:t>
      </w:r>
      <w:r>
        <w:rPr/>
        <w:t xml:space="preserve"> </w:t>
      </w:r>
      <w:r>
        <w:rPr>
          <w:rFonts w:cs="Arial" w:ascii="Arial" w:hAnsi="Arial"/>
        </w:rPr>
        <w:t>A fűtés és szellőzés korszerűsítése a Gamesz Konyha biztonságos, energiahatékony és higiénikus működésének elengedhetetlen feltétele.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t rendszer műszaki és üzemeltetési szempontból szorosan összekapcsolt, ezért a fejlesztés csak együttesen valósítható meg az alábbi indokok alapján: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ndkét rendszer azonos hőtermelő egységet (kazán / hőszivattyú) használ, így a hőellátás összehangolt módon biztosítható;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űtés és a szellőzés közös gépházból indul, a cső- és légtechnikai hálózatok egymásra épülnek;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nergiahatékonyságot egy integrált vezérlő- és automatika rendszer biztosítja, amely a fűtési és légtechnikai paramétereket együtt szabályozza;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arbantartás, energiafelhasználás és hővisszanyerés optimalizálása csak a rendszerek együttes korszerűsítésével érhető el.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7" w:hanging="0"/>
        <w:jc w:val="both"/>
        <w:rPr/>
      </w:pPr>
      <w:r>
        <w:rPr>
          <w:rFonts w:cs="Arial" w:ascii="Arial" w:hAnsi="Arial"/>
        </w:rPr>
        <w:t>A jelenlegi fűtési és szellőzési rendszerek elavultak, energiahatékonyságuk alacsony, üzemeltetésük költséges, és a higiénés feltételek biztosítása nehézkes. A GAMESZ konyha nemcsak a város, hanem több környező település gyermekétkeztetését is ellátja, így a beruházás megvalósítása térségi szinten is kiemelt jelentőségű.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5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iCs/>
        </w:rPr>
        <w:t>Magyar Falu Program – Önkormányzati tulajdonú ingatlanok fejlesztése, önkormányzati feladatellátáshoz kapcsolódó beszerzések – 2025 (MFP-ÖTIFB/2025) kódszámú, 4050106026 azonosítószámú, „Hévízi Konyha épületgépészeti korszerűsítése” című pályázata tartaléklistára helyezését követően egyedi kérelmet nyújt be a modern települések fejlesztéséért felelős kormánybiztoshoz a pályázat fűtés- és szellőzésszerelésre vonatkozó elemeinek támogatása érdekében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A Képviselő-testület megállapítja, hogy a fűtési és szellőzési rendszerek korszerűsítése a 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Gazdasági, Műszaki Ellátó Szervezete által üzemeltetett Konyha biztonságos, energiahatékony és higiénikus működésének elengedhetetlen feltétele, valamint a városi és térségi gyermekétkeztetés zavartalan ellátása szempontjából is kiemelten fontos.</w:t>
      </w:r>
    </w:p>
    <w:p>
      <w:pPr>
        <w:pStyle w:val="Nincstrkz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. A Képviselő-testület felhatalmazza a polgármestert az egyedi kérelem aláírására és megküldésére a Miniszterelnökség részére, valamint a szükséges egyeztetések lefolytatására.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Naszádos Péter polgármester</w:t>
      </w:r>
    </w:p>
    <w:p>
      <w:pPr>
        <w:pStyle w:val="Nincstrkz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Határidő: </w:t>
        <w:tab/>
        <w:t xml:space="preserve">2025. november 10. </w:t>
      </w:r>
    </w:p>
    <w:p>
      <w:pPr>
        <w:pStyle w:val="Normal"/>
        <w:spacing w:before="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18"/>
        <w:gridCol w:w="2373"/>
        <w:gridCol w:w="2212"/>
        <w:gridCol w:w="2279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Patrí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1"/>
        <w:gridCol w:w="2281"/>
        <w:gridCol w:w="2259"/>
        <w:gridCol w:w="2311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276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 -   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 -   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NincstrkzChar">
    <w:name w:val="Nincs térköz Char"/>
    <w:qFormat/>
    <w:rPr>
      <w:sz w:val="22"/>
      <w:szCs w:val="22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41:00Z</dcterms:created>
  <dc:creator>T-Cont Kft</dc:creator>
  <dc:description/>
  <cp:keywords/>
  <dc:language>en-US</dc:language>
  <cp:lastModifiedBy>Dr. Tüske Róbert</cp:lastModifiedBy>
  <cp:lastPrinted>2023-02-16T15:32:00Z</cp:lastPrinted>
  <dcterms:modified xsi:type="dcterms:W3CDTF">2025-10-29T14:02:00Z</dcterms:modified>
  <cp:revision>12</cp:revision>
  <dc:subject/>
  <dc:title>ELŐTERJESZTÉS</dc:title>
</cp:coreProperties>
</file>